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NomeTribunal </w:instrText>
      </w:r>
      <w:r>
        <w:rPr>
          <w:b/>
        </w:rPr>
        <w:fldChar w:fldCharType="separate"/>
      </w:r>
      <w:r>
        <w:rPr>
          <w:b/>
        </w:rPr>
        <w:t>«NomeTribunal»</w:t>
      </w:r>
      <w:r>
        <w:rPr>
          <w:b/>
        </w:rPr>
        <w:fldChar w:fldCharType="end"/>
      </w:r>
    </w:p>
    <w:p>
      <w:pPr>
        <w:pStyle w:val="Normal"/>
        <w:rPr/>
      </w:pPr>
      <w:r>
        <w:rPr>
          <w:b/>
        </w:rPr>
        <w:t>Juízos de Competência Especializada Cí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Exmº Senhor Juiz de Direi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701"/>
        <w:rPr/>
      </w:pPr>
      <w:r>
        <w:rPr>
          <w:b/>
        </w:rPr>
        <w:fldChar w:fldCharType="begin"/>
      </w:r>
      <w:r>
        <w:rPr>
          <w:b/>
        </w:rPr>
        <w:instrText xml:space="preserve"> MERGEFIELD NomeCliente </w:instrText>
      </w:r>
      <w:r>
        <w:rPr>
          <w:b/>
        </w:rPr>
        <w:fldChar w:fldCharType="separate"/>
      </w:r>
      <w:r>
        <w:rPr>
          <w:b/>
        </w:rPr>
        <w:t>«NomeCliente»</w:t>
      </w:r>
      <w:r>
        <w:rPr>
          <w:b/>
        </w:rPr>
        <w:fldChar w:fldCharType="end"/>
      </w:r>
      <w:r>
        <w:rPr>
          <w:b/>
        </w:rPr>
        <w:t>,</w:t>
      </w:r>
      <w:r>
        <w:rPr/>
        <w:t xml:space="preserve"> </w:t>
      </w:r>
      <w:r>
        <w:rPr/>
        <w:fldChar w:fldCharType="begin"/>
      </w:r>
      <w:r>
        <w:rPr/>
        <w:instrText xml:space="preserve"> MERGEFIELD EstadoCivilCliente </w:instrText>
      </w:r>
      <w:r>
        <w:rPr/>
        <w:fldChar w:fldCharType="separate"/>
      </w:r>
      <w:r>
        <w:rPr/>
        <w:t>«EstadoCivilCliente»</w:t>
      </w:r>
      <w:r>
        <w:rPr/>
        <w:fldChar w:fldCharType="end"/>
      </w:r>
      <w:r>
        <w:rPr/>
        <w:t xml:space="preserve"> e mulher </w:t>
      </w:r>
      <w:r>
        <w:rPr/>
        <w:fldChar w:fldCharType="begin"/>
      </w:r>
      <w:r>
        <w:rPr/>
        <w:instrText xml:space="preserve"> MERGEFIELD NomeConjuge </w:instrText>
      </w:r>
      <w:r>
        <w:rPr/>
        <w:fldChar w:fldCharType="separate"/>
      </w:r>
      <w:r>
        <w:rPr/>
        <w:t>«NomeConjuge»</w:t>
      </w:r>
      <w:r>
        <w:rPr/>
        <w:fldChar w:fldCharType="end"/>
      </w:r>
      <w:r>
        <w:rPr/>
        <w:t xml:space="preserve">, residentes em, da freguesia de, do concelho de </w:t>
      </w:r>
      <w:r>
        <w:rPr/>
        <w:fldChar w:fldCharType="begin"/>
      </w:r>
      <w:r>
        <w:rPr/>
        <w:instrText xml:space="preserve"> MERGEFIELD CodPostalCliente </w:instrText>
      </w:r>
      <w:r>
        <w:rPr/>
        <w:fldChar w:fldCharType="separate"/>
      </w:r>
      <w:r>
        <w:rPr/>
        <w:t>«CodPostalCliente»</w:t>
      </w:r>
      <w:r>
        <w:rPr/>
        <w:fldChar w:fldCharType="end"/>
      </w:r>
      <w:r>
        <w:rPr/>
        <w:t xml:space="preserve">, NF </w:t>
      </w:r>
      <w:r>
        <w:rPr/>
        <w:fldChar w:fldCharType="begin"/>
      </w:r>
      <w:r>
        <w:rPr/>
        <w:instrText xml:space="preserve"> MERGEFIELD NContribuinteCliente </w:instrText>
      </w:r>
      <w:r>
        <w:rPr/>
        <w:fldChar w:fldCharType="separate"/>
      </w:r>
      <w:r>
        <w:rPr/>
        <w:t>«NContribuinteCliente»</w:t>
      </w:r>
      <w:r>
        <w:rPr/>
        <w:fldChar w:fldCharType="end"/>
      </w:r>
      <w:r>
        <w:rPr/>
        <w:t>,</w:t>
      </w:r>
    </w:p>
    <w:p>
      <w:pPr>
        <w:pStyle w:val="Normal"/>
        <w:ind w:firstLine="1701"/>
        <w:rPr/>
      </w:pPr>
      <w:r>
        <w:rPr/>
        <w:t>propõem contra</w:t>
      </w:r>
    </w:p>
    <w:p>
      <w:pPr>
        <w:pStyle w:val="Normal"/>
        <w:ind w:firstLine="1701"/>
        <w:rPr/>
      </w:pPr>
      <w:r>
        <w:rPr>
          <w:b/>
        </w:rPr>
        <w:fldChar w:fldCharType="begin"/>
      </w:r>
      <w:r>
        <w:rPr>
          <w:b/>
        </w:rPr>
        <w:instrText xml:space="preserve"> MERGEFIELD NomeContraria </w:instrText>
      </w:r>
      <w:r>
        <w:rPr>
          <w:b/>
        </w:rPr>
        <w:fldChar w:fldCharType="separate"/>
      </w:r>
      <w:r>
        <w:rPr>
          <w:b/>
        </w:rPr>
        <w:t>«NomeContraria»</w:t>
      </w:r>
      <w:r>
        <w:rPr>
          <w:b/>
        </w:rPr>
        <w:fldChar w:fldCharType="end"/>
      </w:r>
      <w:r>
        <w:rPr/>
        <w:t xml:space="preserve">, com sede em </w:t>
      </w:r>
      <w:r>
        <w:rPr/>
        <w:fldChar w:fldCharType="begin"/>
      </w:r>
      <w:r>
        <w:rPr/>
        <w:instrText xml:space="preserve"> MERGEFIELD MoradaContraria </w:instrText>
      </w:r>
      <w:r>
        <w:rPr/>
        <w:fldChar w:fldCharType="separate"/>
      </w:r>
      <w:r>
        <w:rPr/>
        <w:t>«MoradaContraria»</w:t>
      </w:r>
      <w:r>
        <w:rPr/>
        <w:fldChar w:fldCharType="end"/>
      </w:r>
      <w:r>
        <w:rPr/>
        <w:t xml:space="preserve">, da freguesia de, do concelho de </w:t>
      </w:r>
      <w:r>
        <w:rPr/>
        <w:fldChar w:fldCharType="begin"/>
      </w:r>
      <w:r>
        <w:rPr/>
        <w:instrText xml:space="preserve"> MERGEFIELD CodPostalContraria </w:instrText>
      </w:r>
      <w:r>
        <w:rPr/>
        <w:fldChar w:fldCharType="separate"/>
      </w:r>
      <w:r>
        <w:rPr/>
        <w:t>«CodPostalContraria»</w:t>
      </w:r>
      <w:r>
        <w:rPr/>
        <w:fldChar w:fldCharType="end"/>
      </w:r>
    </w:p>
    <w:p>
      <w:pPr>
        <w:pStyle w:val="Heading2"/>
        <w:ind w:firstLine="20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ÇÃO COM PROCESSO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FILLIN "TIPO DE PROCESSO"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TIPO DE PROCESSO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ind w:firstLine="2090"/>
        <w:rPr/>
      </w:pPr>
      <w:r>
        <w:rPr/>
        <w:t>nos termos e pelos seguintes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FUNDAMENTOS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 xml:space="preserve">1º - O A. era, em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DATA DO ACIDENTE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DATA DO ACIDENTE</w:t>
      </w:r>
      <w:r>
        <w:rPr>
          <w:rFonts w:eastAsia="Batang;바탕"/>
        </w:rPr>
        <w:fldChar w:fldCharType="end"/>
      </w:r>
      <w:r>
        <w:rPr>
          <w:rFonts w:eastAsia="Batang;바탕"/>
        </w:rPr>
        <w:t xml:space="preserve">, o condutor e proprietário, de um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TIPODE VEÍCULO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TIPO DE VEÍCULO</w:t>
      </w:r>
      <w:r>
        <w:rPr>
          <w:rFonts w:eastAsia="Batang;바탕"/>
        </w:rPr>
        <w:fldChar w:fldCharType="end"/>
      </w:r>
      <w:r>
        <w:rPr>
          <w:rFonts w:eastAsia="Batang;바탕"/>
        </w:rPr>
        <w:t xml:space="preserve">, da marca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MARCA DO VEÍCULO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MARCA DO VEÍCULO</w:t>
      </w:r>
      <w:r>
        <w:rPr>
          <w:rFonts w:eastAsia="Batang;바탕"/>
        </w:rPr>
        <w:fldChar w:fldCharType="end"/>
      </w:r>
      <w:r>
        <w:rPr>
          <w:rFonts w:eastAsia="Batang;바탕"/>
        </w:rPr>
        <w:t xml:space="preserve">, com a matrícula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MATRÍCULA DO VEÍCULO DO A.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MATRÍCULA DO VEÍCULO O A.</w:t>
      </w:r>
      <w:r>
        <w:rPr>
          <w:rFonts w:eastAsia="Batang;바탕"/>
        </w:rPr>
        <w:fldChar w:fldCharType="end"/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 xml:space="preserve">2º - A Ré é a seguradora para a qual, nessa mesma data,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NOME DO SEGURADO DA RÉ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NOME DO SEGURADO DA RÉ</w:t>
      </w:r>
      <w:r>
        <w:rPr>
          <w:rFonts w:eastAsia="Batang;바탕"/>
        </w:rPr>
        <w:fldChar w:fldCharType="end"/>
      </w:r>
      <w:r>
        <w:rPr>
          <w:rFonts w:eastAsia="Batang;바탕"/>
        </w:rPr>
        <w:t xml:space="preserve"> tinha transferido, mediante contrato de seguro a que respeita a apólice nº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NÚMERO DA APÓLICE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NÚMERO DA APÓLICE</w:t>
      </w:r>
      <w:r>
        <w:rPr>
          <w:rFonts w:eastAsia="Batang;바탕"/>
        </w:rPr>
        <w:fldChar w:fldCharType="end"/>
      </w:r>
      <w:r>
        <w:rPr>
          <w:rFonts w:eastAsia="Batang;바탕"/>
        </w:rPr>
        <w:t xml:space="preserve">, a responsabilidade pelos danos causados a terceiros pelo o seu veículo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TIPOD EVEÍCULO SEGURADO 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TIPO DE VEÍCULO SEGURADO</w:t>
      </w:r>
      <w:r>
        <w:rPr>
          <w:rFonts w:eastAsia="Batang;바탕"/>
        </w:rPr>
        <w:fldChar w:fldCharType="end"/>
      </w:r>
      <w:r>
        <w:rPr>
          <w:rFonts w:eastAsia="Batang;바탕"/>
        </w:rPr>
        <w:t xml:space="preserve">, da marca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MARCA DO VEÍCULO SEGURADO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MARCA DO VEÍCULO SEGURADO</w:t>
      </w:r>
      <w:r>
        <w:rPr>
          <w:rFonts w:eastAsia="Batang;바탕"/>
        </w:rPr>
        <w:fldChar w:fldCharType="end"/>
      </w:r>
      <w:r>
        <w:rPr>
          <w:rFonts w:eastAsia="Batang;바탕"/>
        </w:rPr>
        <w:t xml:space="preserve">, com a matrícula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MATRÍCULA DO VEÍCULO SEGURADO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MATRÍCULA DO VEÍCULO SEGURADO</w:t>
      </w:r>
      <w:r>
        <w:rPr>
          <w:rFonts w:eastAsia="Batang;바탕"/>
        </w:rPr>
        <w:fldChar w:fldCharType="end"/>
      </w:r>
      <w:r>
        <w:rPr>
          <w:rFonts w:eastAsia="Batang;바탕"/>
        </w:rPr>
        <w:t>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 xml:space="preserve">3º - Sucede que, no indicado dia, pelas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HORA DO ACIDENTE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HORA DO ACIDENTE</w:t>
      </w:r>
      <w:r>
        <w:rPr>
          <w:rFonts w:eastAsia="Batang;바탕"/>
        </w:rPr>
        <w:fldChar w:fldCharType="end"/>
      </w:r>
      <w:r>
        <w:rPr>
          <w:rFonts w:eastAsia="Batang;바탕"/>
        </w:rPr>
        <w:t xml:space="preserve">, na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LOCAL DO ACIDENTE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LOCAL DO ACIDENTE</w:t>
      </w:r>
      <w:r>
        <w:rPr>
          <w:rFonts w:eastAsia="Batang;바탕"/>
        </w:rPr>
        <w:fldChar w:fldCharType="end"/>
      </w:r>
      <w:r>
        <w:rPr>
          <w:rFonts w:eastAsia="Batang;바탕"/>
        </w:rPr>
        <w:t xml:space="preserve">, na freguesia de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FREGUESIA DO ACIDENTE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FREGUESIA DO ACIDENTE</w:t>
      </w:r>
      <w:r>
        <w:rPr>
          <w:rFonts w:eastAsia="Batang;바탕"/>
        </w:rPr>
        <w:fldChar w:fldCharType="end"/>
      </w:r>
      <w:r>
        <w:rPr>
          <w:rFonts w:eastAsia="Batang;바탕"/>
        </w:rPr>
        <w:t xml:space="preserve">, ocorreu um acidente de viação entre os dois supra identificados veículos, o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LETRAS DA MATRÍCULA DO VEÍCULO DO AUTOR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LETRAS DA MATRÍCULA DO VEÍCULO DO AUTOR</w:t>
      </w:r>
      <w:r>
        <w:rPr>
          <w:rFonts w:eastAsia="Batang;바탕"/>
        </w:rPr>
        <w:fldChar w:fldCharType="end"/>
      </w:r>
      <w:r>
        <w:rPr>
          <w:rFonts w:eastAsia="Batang;바탕"/>
        </w:rPr>
        <w:t>, conduzido pelo A. e o segurado da Ré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 xml:space="preserve">4º - E que era conduzido por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NOME DO CONDUTOR DO VEÍCULO SEGURADO DA RÉ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NOME DO CONDUTOR DO VEÍCULO SEGURADO DA RÉ</w:t>
      </w:r>
      <w:r>
        <w:rPr>
          <w:rFonts w:eastAsia="Batang;바탕"/>
        </w:rPr>
        <w:fldChar w:fldCharType="end"/>
      </w:r>
      <w:r>
        <w:rPr>
          <w:rFonts w:eastAsia="Batang;바탕"/>
        </w:rPr>
        <w:t>, que o tripulava sob a direcção e interesse do seu proprietário e titular do seguro da Ré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5º - No local, a estrada apresenta uma recta, com uma extensão superior a 500 m, em asfalto, possuindo a faixa de rodagem a largura de 7, 30m e de excelente visibilidade, no sentido em que seguia o A, Stº Tirso – Guimarães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6º - Encontrando – se a faixa de rodagem dividida ao meio por uma linha tracejada ou descontínua, marcada a branco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7º - Antes, cerca de 100 metros, de terminar essa recta, e de uma sinalização luminosa, por semáforos, existe uma saída de um parque de estacionamento do lado direito, atento o sentido de marcha do A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8º - Nessa ocasião, o trânsito circulava com muita lentidão, no sentido Santo Tirso – Guimarães</w:t>
      </w:r>
    </w:p>
    <w:p>
      <w:pPr>
        <w:pStyle w:val="Normal"/>
        <w:ind w:firstLine="1701"/>
        <w:rPr/>
      </w:pPr>
      <w:r>
        <w:rPr>
          <w:rFonts w:eastAsia="Batang;바탕"/>
        </w:rPr>
        <w:t>9º - O A. tripulava o identificado ciclomotor no sentido Santo Tirso – Guimarães, a uma velocidade inferior a 50 Km/h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10º - E na frente do seu ciclomotor seguiam outros veículos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11º - O A., devido á lentidão do trânsito, depois de verificar que não estava ser ultrapassado e que não havia trânsito em sentido oposto, assinalou a sua intenção de ultrapassar, ligando o pisca-pisca do lado esquerdo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 xml:space="preserve">12º - Passou a circular pela metade esquerda da faixa de rodagem, atento o sentido em que seguia, a uma distância de cerca de 0,70m da linha divisória da faixa de rodagem -  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13º - E imprimindo ao ciclomotor por si conduzido, maior velocidade iniciou essa manobra em relação aos veículos que estavam na sua frente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 xml:space="preserve">14º - Quando tinha ultrapassado já alguns desses veículos e estava com a frente do ciclomotor ligeiramente á frente do próximo veículo a ultrapassar, o condutor deste, imobilizou – o, pretendendo dar passagens ao veículo segurado da Ré, que estava a sair do parque do estacionamento e pretendia virar á esquerda, no sentido Guimarães – Santo Tirso, 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 xml:space="preserve">15º - Que, repentinamente e de forma brusca, se atravessou na faixa de rodagem, 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16º - Desse modo se colocando brusca e imprevistamente na frente do ciclomotor do A. e impedindo que este prosseguisse a manobra de ultrapassagem que estava a efectuar, e não respeitando a regra da prioridade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17º - Assim ocasionando um choque com a parte da frente do ciclomotor conduzido pelo A. contra a parte da frente esquerda do veículo segurado da Ré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18º - Não existe nem existia naquela data, no local do acidente qualquer sinalização que proibisse a manobra efectuada pelo A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19º - Ficou, pois, o acidente em causa, a dever – se a culpa exclusiva do condutor do veículo segurado da Ré, que não respeitou as regras estabelecidas no CE quanto á circulação de veículo e regras de prioridade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20º - Como consequência desse choque, o ciclomotor tripulado pelo A. sofreu danos de grande monta na parte da frente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21º - Danos esses para reparação o A. dispendeu, em 21/05/97, a quantia de 237 393$00 – Doctº nº1 –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 xml:space="preserve">22º - Quantia essa da qual deverá ser reembolsado. 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23º - E o A. sofreu gravíssimas lesões que determinaram que, de imediato fosse transportado ao Hospital Distrital de Guimarães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24º - Onde ficou internado durante 14 dias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25º - De onde, após várias intervenções, viria a sair com a perna direita engessada, situação em que se manteve até ao mês de Agosto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26º - Continuando, posteriormente, a fazer tratamentos no serviço de fisioterapia desse Hospital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27º - Retomando o trabalho no dia 16 de Dezembro de 1997, data em que teve alta – Doctº nº 2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28º - Por virtude dessas lesões e dos tratamentos a que foi submetido, o A. esteve totalmente incapacitado para o exercício da sua actividade de operador especializado de um supermercado, até ao dia 15.12.97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29º - O que fez com que tenha deixado de auferir remunerações no montante de 706 933$00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30º - Uma vez que exercia a actividade de operador especializado ao serviço da sociedade PINGO DOCE – Distribuição Alimentar, SA, pela qual auferia a retribuição mensal de 96 400$00 – Doctº nº 3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31º - Em transportes, na ocasião do acidente e para os tratamentos a que foi submetido, medicamentos e outras despesas, dispendeu o A. a quantia não inferior a 25 000$00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32º - Importância essa da qual deve ser reembolsado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33º - Na ocasião do acidente o A. Crispim inutilizou completamente a roupa que usava, designadamente um par de calças e um blusão, no valor de 20 000$00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34º - Valor este do qual deve também ser indemnizado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 xml:space="preserve">35º - Sucede que o A. apresenta hoje sequelas graves das lesões sofridas em consequência deste acidente, designadamente dor e calo exuberante dos ossos da perna direita e rigidez do tornozelo direito, 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36º - Sequelas essas que lhe dificultam séria e gravemente o exercício da sua referida profissão de operador especializado ou qualquer outra, causando-lhe uma redução, nessa sua capacidade de 8,5%, segundo a. T.N.I. Acidentes de Trabalho – Doctº nº 4 –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 xml:space="preserve">37º - O A. tem 34 anos, pois que nasceu em 65.05.18. – Doctº nº 5 – 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38º - Para compensação dessa perda ou diminuição da sua capacidade de ganho, considerando a idade do A., a sua actividade profissional, a sua retribuição mensal, uma taxa actual de juros não superior a 3%, deverá ser - lhe atribuída , segundo qualquer um dos critérios mais  comummente utilizados, uma indemnização de montante nunca inferior  a  3 000 000$00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39º - Em consequência do acidente, das operações e dos subsequentes tratamentos a que foi submetido, o A. sofreu incontidas e graves dores que só o próprio ou "quem por elas passa" é capaz de conhecer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40º - Além disso, o A. tem actualmente um profundo desgosto e um incontido sofrimento por sentir-se uma pessoa não dotada da totalidade das suas faculdades de trabalho, o que faz sentir – se como que incapaz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41º - Além disso, à data do acidente, o A. era um habitual praticante de desporto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42º - Sendo mesmo um praticante de desporto competitivo no campeonato de futebol popular do Distrito de Braga, ao serviço da equipa da Padaria Celeste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43º - E, em consequência deste acidente e das sequelas que do mesmo resultaram para o A, ficou impossibilitado de continuar a prática dessa sua actividade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44º - O que, como se compreende, lhe ocasionou também um grande desgosto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45º - Acresce ainda que o A., também como consequência desse acidente e das lesões sofridas, apresenta hoje uma cicatriz, com cerca de 12 cm de extensão na sua coxa direita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46º - O que, não lhe reduzindo a sua capacidade de trabalho, o desfigura gravemente e muito o entristece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47º - Devendo, por tudo disto, para compensação desse seu grande sofrimento, ser - lhe atribuída quantia nunca inferior a 1 500 000$00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48º - O acidente em apreço ficou a dever – se a culpa grave e exclusiva do condutor do veículo segurado da Ré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49º - Que com a sua conduta violou frontalmente as mais elementares regras estradais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>50º - Assistindo, consequentemente ao A. o direito de ser indemnizado pelos danos sofridos, – artºs 487º e segs do Cod.Civil –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51º - Os quais ascendem a 5 489 326$00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52º - Importância esta que vencerá Juros, à taxa legal, desde a citação, até efectivo pagamento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53º - As partes são legítimas e têm capacidade e personalidade judiciárias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54º - O Tribunal é o competente e o processo é o próprio.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/>
      </w:pPr>
      <w:r>
        <w:rPr>
          <w:rFonts w:eastAsia="Batang;바탕"/>
        </w:rPr>
        <w:t xml:space="preserve">55º - o Autor requereu junto do Centro Regional de Segurança Social de Braga, no passado dia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DATA EM QUE PEDIU O APOIO JUDIIÁRIO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DATA EM QUE PEDIU O PAOIO JUDICIÁRIO</w:t>
      </w:r>
      <w:r>
        <w:rPr>
          <w:rFonts w:eastAsia="Batang;바탕"/>
        </w:rPr>
        <w:fldChar w:fldCharType="end"/>
      </w:r>
      <w:r>
        <w:rPr>
          <w:rFonts w:eastAsia="Batang;바탕"/>
        </w:rPr>
        <w:t>, na modalidade de total dispensa do pagamento de taxas de justiça e demais encargos do processo, conforme duplicado que se junta 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>56º - Sem que, até ao momento tenha sido notificado de qualquer decisão sobre tal pedido,</w:t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1701"/>
        <w:rPr>
          <w:rFonts w:eastAsia="Batang;바탕"/>
        </w:rPr>
      </w:pPr>
      <w:r>
        <w:rPr>
          <w:rFonts w:eastAsia="Batang;바탕"/>
        </w:rPr>
        <w:t xml:space="preserve">57º - Do que dará conta, nos presentes autos, logo que recebida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3969"/>
        <w:rPr>
          <w:rFonts w:eastAsia="Batang;바탕"/>
          <w:b/>
          <w:b/>
        </w:rPr>
      </w:pPr>
      <w:r>
        <w:rPr>
          <w:rFonts w:eastAsia="Batang;바탕"/>
          <w:b/>
        </w:rPr>
        <w:t>Nestes termos e nos mais de Direito, deve a presente acção ser julgada procedente por provada e, consequentemente, a Ré ser condenada a:</w:t>
      </w:r>
    </w:p>
    <w:p>
      <w:pPr>
        <w:pStyle w:val="Normal"/>
        <w:ind w:firstLine="3969"/>
        <w:rPr>
          <w:rFonts w:eastAsia="Batang;바탕"/>
          <w:b/>
          <w:b/>
        </w:rPr>
      </w:pPr>
      <w:r>
        <w:rPr>
          <w:rFonts w:eastAsia="Batang;바탕"/>
          <w:b/>
        </w:rPr>
        <w:t>a)Pagar ao A. a peticionada quantia de 5 489 326$00, acrescida dos juros que se vencerem, desde a data da citação da Ré, até efectivo e integral pagamento;</w:t>
      </w:r>
    </w:p>
    <w:p>
      <w:pPr>
        <w:pStyle w:val="Normal"/>
        <w:ind w:firstLine="3969"/>
        <w:rPr>
          <w:rFonts w:eastAsia="Batang;바탕"/>
          <w:b/>
          <w:b/>
        </w:rPr>
      </w:pPr>
      <w:r>
        <w:rPr>
          <w:rFonts w:eastAsia="Batang;바탕"/>
          <w:b/>
        </w:rPr>
        <w:t>b)Pagar as custas e procuradoria;</w:t>
      </w:r>
    </w:p>
    <w:p>
      <w:pPr>
        <w:pStyle w:val="Normal"/>
        <w:ind w:firstLine="3969"/>
        <w:rPr>
          <w:rFonts w:eastAsia="Batang;바탕"/>
          <w:b/>
          <w:b/>
        </w:rPr>
      </w:pPr>
      <w:r>
        <w:rPr>
          <w:rFonts w:eastAsia="Batang;바탕"/>
          <w:b/>
        </w:rPr>
        <w:t>Para tanto,</w:t>
      </w:r>
    </w:p>
    <w:p>
      <w:pPr>
        <w:pStyle w:val="Normal"/>
        <w:ind w:firstLine="3969"/>
        <w:rPr>
          <w:rFonts w:eastAsia="Batang;바탕"/>
          <w:b/>
          <w:b/>
        </w:rPr>
      </w:pPr>
      <w:r>
        <w:rPr>
          <w:rFonts w:eastAsia="Batang;바탕"/>
          <w:b/>
        </w:rPr>
        <w:t>deve promover -se as diligências necessárias á  citação da Ré,  para no prazo legal, contestar, querendo, seguindo-se os demais termos até final.</w:t>
      </w:r>
    </w:p>
    <w:p>
      <w:pPr>
        <w:pStyle w:val="Normal"/>
        <w:ind w:firstLine="3969"/>
        <w:rPr>
          <w:b/>
          <w:b/>
        </w:rPr>
      </w:pPr>
      <w:r>
        <w:rPr>
          <w:rFonts w:eastAsia="Batang;바탕"/>
          <w:b/>
        </w:rPr>
        <w:t>Mais se requer a notificação da Ré para, no prazo da contestação, juntar aos autos a apólice referida no artº 2º des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Batang;바탕"/>
          <w:b/>
        </w:rPr>
        <w:t>VALOR</w:t>
      </w:r>
      <w:r>
        <w:rPr>
          <w:rFonts w:eastAsia="Batang;바탕"/>
        </w:rPr>
        <w:t xml:space="preserve">: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VALOR DA ACÇÃO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VALRO DA ACÇÃO</w:t>
      </w:r>
      <w:r>
        <w:rPr>
          <w:rFonts w:eastAsia="Batang;바탕"/>
        </w:rPr>
        <w:fldChar w:fldCharType="end"/>
      </w:r>
    </w:p>
    <w:p>
      <w:pPr>
        <w:pStyle w:val="Normal"/>
        <w:rPr/>
      </w:pPr>
      <w:r>
        <w:rPr>
          <w:rFonts w:eastAsia="Batang;바탕"/>
          <w:b/>
        </w:rPr>
        <w:t>JUNTA:</w:t>
      </w:r>
      <w:r>
        <w:rPr>
          <w:rFonts w:eastAsia="Batang;바탕"/>
        </w:rPr>
        <w:t xml:space="preserve"> Procuração e </w:t>
      </w:r>
      <w:r>
        <w:rPr>
          <w:rFonts w:eastAsia="Batang;바탕"/>
        </w:rPr>
        <w:fldChar w:fldCharType="begin"/>
      </w:r>
      <w:r>
        <w:rPr>
          <w:rFonts w:eastAsia="Batang;바탕"/>
        </w:rPr>
        <w:instrText xml:space="preserve"> FILLIN "NUMERO E DOCUMENTOS"</w:instrText>
      </w:r>
      <w:r>
        <w:rPr>
          <w:rFonts w:eastAsia="Batang;바탕"/>
        </w:rPr>
        <w:fldChar w:fldCharType="separate"/>
      </w:r>
      <w:r>
        <w:rPr>
          <w:rFonts w:eastAsia="Batang;바탕"/>
        </w:rPr>
        <w:t>NUMERO DE DOCUMENTOS</w:t>
      </w:r>
      <w:r>
        <w:rPr>
          <w:rFonts w:eastAsia="Batang;바탕"/>
        </w:rPr>
        <w:fldChar w:fldCharType="end"/>
      </w:r>
      <w:r>
        <w:rPr>
          <w:rFonts w:eastAsia="Batang;바탕"/>
        </w:rPr>
        <w:t xml:space="preserve"> documentos</w:t>
      </w:r>
    </w:p>
    <w:p>
      <w:pPr>
        <w:pStyle w:val="Normal"/>
        <w:rPr/>
      </w:pPr>
      <w:r>
        <w:rPr>
          <w:rFonts w:eastAsia="Batang;바탕"/>
          <w:b/>
        </w:rPr>
        <w:t>SEGUEM</w:t>
      </w:r>
      <w:r>
        <w:rPr>
          <w:rFonts w:eastAsia="Batang;바탕"/>
        </w:rPr>
        <w:t>: Duplicados legais</w:t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</w:rPr>
      </w:pPr>
      <w:r>
        <w:rPr>
          <w:sz w:val="22"/>
        </w:rPr>
        <w:t>O ADVOGAD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01"/>
        <w:rPr>
          <w:b/>
          <w:b/>
        </w:rPr>
      </w:pPr>
      <w:r>
        <w:rPr>
          <w:b/>
        </w:rPr>
      </w:r>
    </w:p>
    <w:p>
      <w:pPr>
        <w:pStyle w:val="Normal"/>
        <w:ind w:firstLine="1701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ua ???</w:t>
    </w:r>
  </w:p>
  <w:p>
    <w:pPr>
      <w:pStyle w:val="Footer"/>
      <w:tabs>
        <w:tab w:val="left" w:pos="708" w:leader="none"/>
        <w:tab w:val="center" w:pos="4252" w:leader="none"/>
        <w:tab w:val="right" w:pos="8504" w:leader="none"/>
      </w:tabs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(E-mail: ???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1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spacing w:lineRule="auto" w:line="240"/>
      <w:ind w:right="6235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NOME ADVOGADO2</w:t>
    </w:r>
  </w:p>
  <w:p>
    <w:pPr>
      <w:pStyle w:val="Header"/>
      <w:spacing w:lineRule="auto" w:line="240"/>
      <w:ind w:right="6235" w:hanging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ADVOG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Arial" w:hAnsi="Arial" w:eastAsia="Times New Roman" w:cs="Arial"/>
      <w:color w:val="000000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90"/>
      <w:outlineLvl w:val="1"/>
    </w:pPr>
    <w:rPr>
      <w:rFonts w:ascii="MS Sans Serif" w:hAnsi="MS Sans Serif" w:cs="MS Sans Serif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 w:val="24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mples">
    <w:name w:val="Texto simples"/>
    <w:basedOn w:val="Normal"/>
    <w:qFormat/>
    <w:pPr>
      <w:widowControl/>
    </w:pPr>
    <w:rPr>
      <w:rFonts w:ascii="Courier New" w:hAnsi="Courier New" w:cs="Courier New"/>
      <w:color w:val="auto"/>
      <w:sz w:val="20"/>
    </w:rPr>
  </w:style>
  <w:style w:type="paragraph" w:styleId="TextBodyIndent">
    <w:name w:val="Body Text Indent"/>
    <w:basedOn w:val="Normal"/>
    <w:pPr>
      <w:ind w:firstLine="1980"/>
    </w:pPr>
    <w:rPr>
      <w:rFonts w:ascii="MS Sans Serif" w:hAnsi="MS Sans Serif" w:cs="MS Sans Serif"/>
      <w:sz w:val="24"/>
    </w:rPr>
  </w:style>
  <w:style w:type="paragraph" w:styleId="Avanodecorpodetexto2">
    <w:name w:val="Avanço de corpo de texto 2"/>
    <w:basedOn w:val="Normal"/>
    <w:qFormat/>
    <w:pPr>
      <w:ind w:firstLine="2090"/>
    </w:pPr>
    <w:rPr>
      <w:rFonts w:ascii="MS Sans Serif" w:hAnsi="MS Sans Serif" w:cs="MS Sans Serif"/>
      <w:sz w:val="24"/>
    </w:rPr>
  </w:style>
  <w:style w:type="paragraph" w:styleId="Avanodecorpodetexto3">
    <w:name w:val="Avanço de corpo de texto 3"/>
    <w:basedOn w:val="Normal"/>
    <w:qFormat/>
    <w:pPr>
      <w:ind w:firstLine="3410"/>
    </w:pPr>
    <w:rPr>
      <w:rFonts w:ascii="MS Sans Serif" w:hAnsi="MS Sans Serif" w:cs="MS Sans Seri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6:00Z</dcterms:created>
  <dc:creator>GZ</dc:creator>
  <dc:description/>
  <cp:keywords/>
  <dc:language>en-US</dc:language>
  <cp:lastModifiedBy>GZ</cp:lastModifiedBy>
  <cp:lastPrinted>2002-08-21T17:11:00Z</cp:lastPrinted>
  <dcterms:modified xsi:type="dcterms:W3CDTF">2011-09-30T17:06:00Z</dcterms:modified>
  <cp:revision>1</cp:revision>
  <dc:subject/>
  <dc:title>PROCURAÇÃO</dc:title>
</cp:coreProperties>
</file>