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Cs w:val="22"/>
        </w:rPr>
        <w:fldChar w:fldCharType="begin"/>
      </w:r>
      <w:r>
        <w:rPr>
          <w:b/>
          <w:szCs w:val="22"/>
          <w:rFonts w:cs="Arial"/>
        </w:rPr>
        <w:instrText xml:space="preserve"> MERGEFIELD NomeTribunal </w:instrText>
      </w:r>
      <w:r>
        <w:rPr>
          <w:b/>
          <w:szCs w:val="22"/>
          <w:rFonts w:cs="Arial"/>
        </w:rPr>
        <w:fldChar w:fldCharType="separate"/>
      </w:r>
      <w:r>
        <w:rPr>
          <w:b/>
          <w:szCs w:val="22"/>
          <w:rFonts w:cs="Arial"/>
        </w:rPr>
        <w:t>«NomeTribunal»</w:t>
      </w:r>
      <w:r>
        <w:rPr>
          <w:b/>
          <w:szCs w:val="22"/>
          <w:rFonts w:cs="Arial"/>
        </w:rPr>
        <w:fldChar w:fldCharType="end"/>
      </w:r>
      <w:r>
        <w:rPr>
          <w:rFonts w:eastAsia="Arial" w:cs="Arial"/>
          <w:b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/>
          <w:szCs w:val="22"/>
        </w:rPr>
        <w:t>Juízos de Competência Especializada Cível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3969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xmº Senhor Juiz de Direito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1701"/>
        <w:rPr/>
      </w:pPr>
      <w:r>
        <w:rPr>
          <w:rFonts w:cs="Arial"/>
          <w:b/>
          <w:szCs w:val="22"/>
        </w:rPr>
        <w:fldChar w:fldCharType="begin"/>
      </w:r>
      <w:r>
        <w:rPr>
          <w:b/>
          <w:szCs w:val="22"/>
          <w:rFonts w:cs="Arial"/>
        </w:rPr>
        <w:instrText xml:space="preserve"> MERGEFIELD NomeCliente </w:instrText>
      </w:r>
      <w:r>
        <w:rPr>
          <w:b/>
          <w:szCs w:val="22"/>
          <w:rFonts w:cs="Arial"/>
        </w:rPr>
        <w:fldChar w:fldCharType="separate"/>
      </w:r>
      <w:r>
        <w:rPr>
          <w:b/>
          <w:szCs w:val="22"/>
          <w:rFonts w:cs="Arial"/>
        </w:rPr>
        <w:t>«NomeCliente»</w:t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EstadoCivilCliente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EstadoCivilCliente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e mulher </w:t>
      </w:r>
      <w:r>
        <w:rPr/>
        <w:fldChar w:fldCharType="begin"/>
      </w:r>
      <w:r>
        <w:rPr/>
        <w:instrText xml:space="preserve"> MERGEFIELD NomeConjuge </w:instrText>
      </w:r>
      <w:r>
        <w:rPr/>
        <w:fldChar w:fldCharType="separate"/>
      </w:r>
      <w:r>
        <w:rPr/>
        <w:t>«NomeConjuge»</w:t>
      </w:r>
      <w:r>
        <w:rPr/>
        <w:fldChar w:fldCharType="end"/>
      </w:r>
      <w:r>
        <w:rPr/>
        <w:t xml:space="preserve"> </w:t>
      </w:r>
      <w:r>
        <w:rPr>
          <w:rFonts w:cs="Arial"/>
          <w:szCs w:val="22"/>
        </w:rPr>
        <w:t xml:space="preserve">residentes em, da freguesia de, do concelho d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CodPostalCliente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CodPostalCliente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, NIF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NContribuinteCliente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NContribuinteCliente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</w:t>
      </w:r>
    </w:p>
    <w:p>
      <w:pPr>
        <w:pStyle w:val="Normal"/>
        <w:ind w:firstLine="1701"/>
        <w:rPr>
          <w:rFonts w:cs="Arial"/>
          <w:szCs w:val="22"/>
        </w:rPr>
      </w:pPr>
      <w:r>
        <w:rPr>
          <w:rFonts w:cs="Arial"/>
          <w:szCs w:val="22"/>
        </w:rPr>
        <w:t>propõem contra</w:t>
      </w:r>
    </w:p>
    <w:p>
      <w:pPr>
        <w:pStyle w:val="Normal"/>
        <w:ind w:firstLine="1701"/>
        <w:rPr>
          <w:rFonts w:cs="Arial"/>
          <w:szCs w:val="22"/>
        </w:rPr>
      </w:pPr>
      <w:r>
        <w:rPr>
          <w:rFonts w:cs="Arial"/>
          <w:b/>
          <w:szCs w:val="22"/>
        </w:rPr>
        <w:fldChar w:fldCharType="begin"/>
      </w:r>
      <w:r>
        <w:rPr>
          <w:b/>
          <w:szCs w:val="22"/>
          <w:rFonts w:cs="Arial"/>
        </w:rPr>
        <w:instrText xml:space="preserve"> MERGEFIELD NomeContraria </w:instrText>
      </w:r>
      <w:r>
        <w:rPr>
          <w:b/>
          <w:szCs w:val="22"/>
          <w:rFonts w:cs="Arial"/>
        </w:rPr>
        <w:fldChar w:fldCharType="separate"/>
      </w:r>
      <w:r>
        <w:rPr>
          <w:b/>
          <w:szCs w:val="22"/>
          <w:rFonts w:cs="Arial"/>
        </w:rPr>
        <w:t>«NomeContraria»</w:t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,</w:t>
      </w:r>
      <w:r>
        <w:rPr>
          <w:rFonts w:cs="Arial"/>
          <w:szCs w:val="22"/>
        </w:rPr>
        <w:t xml:space="preserve"> e mulher </w:t>
      </w:r>
      <w:r>
        <w:rPr>
          <w:rFonts w:cs="Arial"/>
          <w:b/>
          <w:szCs w:val="22"/>
        </w:rPr>
        <w:t xml:space="preserve">XXXXXXXXXXXXXXXXXXXX, </w:t>
      </w:r>
      <w:r>
        <w:rPr>
          <w:rFonts w:cs="Arial"/>
          <w:szCs w:val="22"/>
        </w:rPr>
        <w:t xml:space="preserve">residentes em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MoradaContraria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MoradaContraria»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, da freguesia de, do concelho d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MERGEFIELD CodPostalContraria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«CodPostalContraria»</w:t>
      </w:r>
      <w:r>
        <w:rPr>
          <w:szCs w:val="22"/>
          <w:rFonts w:cs="Arial"/>
        </w:rPr>
        <w:fldChar w:fldCharType="end"/>
      </w:r>
    </w:p>
    <w:p>
      <w:pPr>
        <w:pStyle w:val="Heading2"/>
        <w:ind w:firstLine="20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ÇÃO COM PROCESSO SUMARÍSSI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2090"/>
        <w:rPr>
          <w:rFonts w:cs="Arial"/>
          <w:szCs w:val="22"/>
        </w:rPr>
      </w:pPr>
      <w:r>
        <w:rPr>
          <w:rFonts w:cs="Arial"/>
          <w:szCs w:val="22"/>
        </w:rPr>
        <w:t>nos termos e pelos seguinte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DAMENT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 - Em 24 de Julho de 1995, os AA., por contrato escrito, deram de arrendamento, para sua habitação e do seu agregado familiar, ao R. marido, Ramiro Manuel da Santa Cruz Amaral, o seu prédio urbano, composto de casa de rés do chão, com logradouro, sito na Rua Pe João Pimenta, na freguesia de Aldão (S. Mamede), deste concelho e comarca, ao tempo, omisso na matriz, tendo sido apresentada a declaração para a sua inscrição, em 24.07.95, na 1ª Repartição de Finanças de Guimarãe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Mediante as condições que constam do duplicado desse mesmo contrato que se junta - Doctº nº 1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Designadamente mediante o pagamento de uma retribuição mensal de 55 000$00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4 - O arrendatário e sua esposa, os ora RR., por carta de 29.12.95, – que os AA. receberam, mas que ainda não conseguiram localizar - comunicaram ao A.  que "revogamos tal contrato, pondo termo ao mesmo,....com efeitos a partir de 90 dias a contar da presente comunicação.."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Ou seja, para o final do mês de Março de 199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6 - A verdade, porém, é que, não efectuaram o pagamento da rendas correspondentes aos meses de Janeiro, Fevereiro e Março de 1996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- Data em que cessou esse contrato, nos termos da comunicação feita pelos R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8 - Assiste ao A. o direito de exigir e receber dos RR. o pagamento das rendas em dívida,  - 55 000$00 X 3  = 165 000$000 - acrescida da indemnização legal de mora, no montante de 82 500$00 - Nº1 do artigo 1041º do Código Civil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9 - Como consta do teor do contrato de arrendamento junto e ficou entre as partes acordado, os RR. comprometeram-se a colocar candeeiros de iluminação, no exterior, bem como a construir  uma piscina com a área de 3m x 6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- Razão pela qual se fixou a renda inicial, no dito montante de 55 000$00 - Clausula 2ª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- Ao mesmo tempo, nesse mesmo contrato, ficou acordado entre as partes -  clausula 4ª -  que todas essas benfeitorias,  ficavam a fazer parte do prédio arrendado , dele não mais podiam ser retiradas , sem que por elas assistisse aos RR. qualquer tipo de dire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980"/>
        <w:rPr/>
      </w:pPr>
      <w:r>
        <w:rPr>
          <w:rFonts w:cs="Arial"/>
          <w:szCs w:val="22"/>
        </w:rPr>
        <w:t>12 - Mais tarde, os RR colocaram uma cozinha no prédio, tendo ficado acordado entre os AA. e os RR. que a mesma  ficava  a pertencer aos AA. - Doctº nº 2 -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 - Os RR. colocaram, de facto, no logradouro, nove candeeiros de iluminação exterior , a dita cozinha e iniciaram a construção da piscina, tendo procedido ao necessário desaterr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4 - Porém, por um lado, em clara violação do acordado e contratado, retiraram do local esses candeeiros, no valor de 90 000$00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5 - Bem como retiraram parte dessa cozinha, designadamente a chaminé para saída de fumos e vapores, no valor de 10 000$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6 - E, por outro, não concluíram a construção da piscina,  tendo antes deixado o dito desaterro, que aos  AA. de nada serviu e que gastaram 30 000$00 para o aterrarem de nov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7 - Os RR. são responsáveis pelo pagamento das rendas, acrescidas da indemnização por mora, - 247 500$00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8 - Bem como pelos prejuízos causados com a sua conduta ao terem retirado indevidamente as ditas benfeitorias, – 100 000$00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9 - Bem como ao terem provocado no arrendado os danos decorrentes do inicio da construção da piscina que não concluiram – 30 000$00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 - Pelo exposto, o RR. devem aos AA. a quantia global de  377  500$0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980"/>
        <w:rPr>
          <w:rFonts w:cs="Arial"/>
          <w:szCs w:val="22"/>
        </w:rPr>
      </w:pPr>
      <w:r>
        <w:rPr>
          <w:rFonts w:cs="Arial"/>
          <w:szCs w:val="22"/>
        </w:rPr>
        <w:t>21 - Os AA. já tentou receber  dos RR. essa quantia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vanode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- Porém estes esquivam - se ao cumprimento dessa sua obrigaçã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 - Razão pela qual o A. se vê obrigado a ter de socorrer-se dos meios judiciais para obter tal cumpr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870"/>
        <w:rPr>
          <w:rFonts w:cs="Arial"/>
          <w:szCs w:val="22"/>
        </w:rPr>
      </w:pPr>
      <w:r>
        <w:rPr>
          <w:rFonts w:cs="Arial"/>
          <w:szCs w:val="22"/>
        </w:rPr>
        <w:t>24 - O tribunal é competent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 - O processo é o próp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6 - As partes têm legitimidade, personalidade e capacidade judiciárias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– Os AA. efectuaram já o prévio pagamento da taxa de justiça inicial, conforme documento comprovativo que se jun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vanodecorpodetexto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stes termos e nos mais de Direito, deve a presente acção ser julgada ·procedente por provada e, consequentemente, os RR. serem condenados 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vanodecorpodetexto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agarem aos AA. a peticionada quantia de 377 500$00, acrescida dos juros, que, à taxa legal, desde a data da citação, e se vencerem até efectivo e integral pagamento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341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) Pagar as custas e procuradoria;</w:t>
      </w:r>
    </w:p>
    <w:p>
      <w:pPr>
        <w:pStyle w:val="Normal"/>
        <w:ind w:firstLine="341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ara tanto, </w:t>
      </w:r>
    </w:p>
    <w:p>
      <w:pPr>
        <w:pStyle w:val="Avanodecorpodetex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.a V.EXª que, D.e A., deve promover - se as diligências necessárias à citação dos RR. para, no prazo legal, contestarem, querendo, seguindo-se os demais termos até fin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VALOR</w:t>
      </w:r>
      <w:r>
        <w:rPr>
          <w:rFonts w:cs="Arial"/>
          <w:szCs w:val="22"/>
        </w:rPr>
        <w:t>: 377 500$00</w:t>
      </w:r>
    </w:p>
    <w:p>
      <w:pPr>
        <w:pStyle w:val="Normal"/>
        <w:rPr/>
      </w:pPr>
      <w:r>
        <w:rPr>
          <w:rFonts w:cs="Arial"/>
          <w:b/>
          <w:szCs w:val="22"/>
        </w:rPr>
        <w:t>JUNTA</w:t>
      </w:r>
      <w:r>
        <w:rPr>
          <w:rFonts w:cs="Arial"/>
          <w:szCs w:val="22"/>
        </w:rPr>
        <w:t xml:space="preserve">: Procuração e dois documentos  </w:t>
      </w:r>
    </w:p>
    <w:p>
      <w:pPr>
        <w:pStyle w:val="Normal"/>
        <w:rPr/>
      </w:pPr>
      <w:r>
        <w:rPr>
          <w:rFonts w:cs="Arial"/>
          <w:b/>
          <w:szCs w:val="22"/>
        </w:rPr>
        <w:t>SEGUEM</w:t>
      </w:r>
      <w:r>
        <w:rPr>
          <w:rFonts w:cs="Arial"/>
          <w:szCs w:val="22"/>
        </w:rPr>
        <w:t>: Duplicados legai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STEMUNHAS:</w:t>
      </w:r>
    </w:p>
    <w:p>
      <w:pPr>
        <w:pStyle w:val="Normal"/>
        <w:rPr/>
      </w:pPr>
      <w:r>
        <w:rPr>
          <w:rFonts w:cs="Arial"/>
          <w:b/>
          <w:szCs w:val="22"/>
        </w:rPr>
        <w:t xml:space="preserve">1 - FRANCISCO MANUEL FREITAS COSTA, </w:t>
      </w:r>
      <w:r>
        <w:rPr>
          <w:rFonts w:cs="Arial"/>
          <w:szCs w:val="22"/>
        </w:rPr>
        <w:t xml:space="preserve">casado, e </w:t>
      </w:r>
    </w:p>
    <w:p>
      <w:pPr>
        <w:pStyle w:val="Normal"/>
        <w:rPr/>
      </w:pPr>
      <w:r>
        <w:rPr>
          <w:rFonts w:cs="Arial"/>
          <w:b/>
          <w:szCs w:val="22"/>
        </w:rPr>
        <w:t>2 - JOSEFA NOVAIS DA SILVA</w:t>
      </w:r>
      <w:r>
        <w:rPr>
          <w:rFonts w:cs="Arial"/>
          <w:szCs w:val="22"/>
        </w:rPr>
        <w:t>, casada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esidentes no lugar de Ovilheiro, da freguesia de S.Torcato, Guimarães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uja notificação para comparecerem a julgamento, se requer a V.Exª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ADVOGAD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</w:t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170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170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90"/>
      <w:outlineLvl w:val="1"/>
    </w:pPr>
    <w:rPr>
      <w:rFonts w:ascii="MS Sans Serif" w:hAnsi="MS Sans Serif" w:cs="MS Sans Serif"/>
      <w:b/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BodyIndent">
    <w:name w:val="Body Text Indent"/>
    <w:basedOn w:val="Normal"/>
    <w:pPr>
      <w:ind w:firstLine="1980"/>
    </w:pPr>
    <w:rPr>
      <w:rFonts w:ascii="MS Sans Serif" w:hAnsi="MS Sans Serif" w:cs="MS Sans Serif"/>
      <w:sz w:val="24"/>
    </w:rPr>
  </w:style>
  <w:style w:type="paragraph" w:styleId="Avanodecorpodetexto2">
    <w:name w:val="Avanço de corpo de texto 2"/>
    <w:basedOn w:val="Normal"/>
    <w:qFormat/>
    <w:pPr>
      <w:ind w:firstLine="2090"/>
    </w:pPr>
    <w:rPr>
      <w:rFonts w:ascii="MS Sans Serif" w:hAnsi="MS Sans Serif" w:cs="MS Sans Serif"/>
      <w:sz w:val="24"/>
    </w:rPr>
  </w:style>
  <w:style w:type="paragraph" w:styleId="Avanodecorpodetexto3">
    <w:name w:val="Avanço de corpo de texto 3"/>
    <w:basedOn w:val="Normal"/>
    <w:qFormat/>
    <w:pPr>
      <w:ind w:firstLine="3410"/>
    </w:pPr>
    <w:rPr>
      <w:rFonts w:ascii="MS Sans Serif" w:hAnsi="MS Sans Serif" w:cs="MS Sans Seri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5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5:00Z</dcterms:modified>
  <cp:revision>1</cp:revision>
  <dc:subject/>
  <dc:title>PROCURAÇÃO</dc:title>
</cp:coreProperties>
</file>