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BSTABELECIMEN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ResponsavelProcesso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ResponsavelProcesso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com escritório na Rua do Brasil, da cidade de PORTO, substabelece, com reserva, no seu ilustre colega [Preencher Advogado], advogada, com escritório no mesmo local, os poderes forenses gerais e especiais que lhe foram conferidos por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NomeCliente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NomeCliente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no âmbito do processo n.º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NumeroProcesso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NumeroProcesso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SeccaoProcesso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SeccaoProcesso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JuizoProcesso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JuizoProcesso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, no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NomeTribunal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NomeTribunal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ab/>
        <w:t xml:space="preserve">Porto,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DATE \@"d' de 'MMMM' de 'yyyy"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30 de julho de 2026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7:00Z</dcterms:created>
  <dc:creator>GZ</dc:creator>
  <dc:description/>
  <cp:keywords/>
  <dc:language>en-US</dc:language>
  <cp:lastModifiedBy>GZ</cp:lastModifiedBy>
  <cp:lastPrinted>2000-12-19T17:27:00Z</cp:lastPrinted>
  <dcterms:modified xsi:type="dcterms:W3CDTF">2011-09-30T17:07:00Z</dcterms:modified>
  <cp:revision>1</cp:revision>
  <dc:subject/>
  <dc:title>SUBSTABELECIMENTO</dc:title>
</cp:coreProperties>
</file>